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600075" cy="6667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7.08.2018</w:t>
      </w:r>
      <w:r>
        <w:rPr>
          <w:rFonts w:cs="Times New Roman" w:ascii="Times New Roman" w:hAnsi="Times New Roman"/>
          <w:color w:val="000000"/>
          <w:sz w:val="28"/>
          <w:szCs w:val="28"/>
        </w:rPr>
        <w:t>___ N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9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8"/>
        </w:rPr>
        <w:t>с.Етку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</w:t>
        <w:br/>
        <w:t>мероприятий  муницип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   противо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упции    на      террит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ткульского 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а на 2017-2019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3 Указа Президента Российской Федерации от 29.06.2018 г. № 378 «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циональном плане противодействия коррупции                         на 2018 - 2020 годы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целях совершенствования мер по противодействию коррупции и устранения причин и условий, способствующих возникновению коррупции, руководствуясь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ткульского муниципального райо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1"/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изменения в разде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а мероприятий  муниципальной программы    противодействия коррупции    на      территории Еткульского  муниципального района на 2017-2019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жденного постановлением администрации Еткульского муниципального района от 28.11.2016 г. № 3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программы   противодействия коррупции       на   территории Еткульского     муниципального  района  на 2017-2019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изложив  прилагаемый разде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 новой редакции. </w:t>
      </w:r>
      <w:bookmarkStart w:id="1" w:name="sub_1002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bookmarkStart w:id="2" w:name="sub_1003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делу информационных технологий (Марфина С.В.) разместить настоящее постановление на официальном сайте администрации Еткульского муниципального района в сети Интернет.</w:t>
      </w:r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00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 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Организацию выполнения настоящего постановления возложить на отдел организационной и контрольной работы администрации Еткульского муниципального района (Шилова Т.А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Ю.В. Кузьменков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становлению</w:t>
        </w:r>
      </w:hyperlink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  <w:br/>
        <w:t>Еткульского муниципального района</w:t>
        <w:br/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7.08.2018</w:t>
      </w:r>
      <w:r>
        <w:rPr>
          <w:rFonts w:cs="Times New Roman" w:ascii="Times New Roman" w:hAnsi="Times New Roman"/>
          <w:color w:val="000000"/>
          <w:sz w:val="28"/>
          <w:szCs w:val="28"/>
        </w:rPr>
        <w:t>___ N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98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лан мероприятий  муниципальной 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коррупции    на     территории Еткульского муниципального района на 2017-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>II</w:t>
      </w: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. Мероприятия, направленные на совершенствование муниципальной службы, а также усиление контроля за деятельностью муниципальных служащих и работников муниципальных предприятий и учреждений</w:t>
      </w:r>
      <w:r>
        <w:rPr>
          <w:rFonts w:eastAsia="Times New Roman" w:cs="Times New Roman" w:ascii="Times New Roman" w:hAnsi="Times New Roman"/>
          <w:bCs/>
          <w:kern w:val="2"/>
          <w:sz w:val="48"/>
          <w:szCs w:val="48"/>
          <w:lang w:eastAsia="ru-RU"/>
        </w:rPr>
        <w:t xml:space="preserve">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96"/>
        <w:gridCol w:w="25"/>
        <w:gridCol w:w="1703"/>
        <w:gridCol w:w="3477"/>
        <w:gridCol w:w="1159"/>
        <w:gridCol w:w="1159"/>
        <w:gridCol w:w="115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тодическое и организационное обеспечение деятельности Комиссии по соблюдению требований к служебному поведению муниципальных служащих Еткульского муниципального района и урегулированию конфликта интересов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администрации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чественное формирование кадрового резерва муниципальных служащих Еткульского муниципального района с соблюдение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антикоррупционного законодательства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, а также обеспечение его эффективного использовани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я по формированию кадрового резерва администрации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профилактических мер по предупреждению корруп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е консультативной помощи муниципальным служащим при заполнении справок  о доходах, об имуществе и обязательствах имущественного характера с разъяснением правовых последствий в случае предоставления недостоверной и неполн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профилактических бесед с муниципальными  служащими, разъяснение норм законодательства по противодействию коррупции и законодательства  о муниципальной  службе в части установленных запретов и огранич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знакомление  с принятыми нормативными правовыми актами по противодействию корруп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разъяснение требований ст.12 ФЗ  «О противодействии коррупции» муниципальным  служащим при увольнении с муниципальной службы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администрации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методической помощи кадровым службам отраслевых (функциональных) органов администрации района, администраций сельских поселений по актуальным вопросам муниципальной службы, противодействия коррупции в органах местного самоуправ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администрации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еспечение эффективной системы контроля, за соблюдением ограничений и запретов на муниципальной службе с использованием открытого Единого государственного реестра юридических лиц и индивидуальных предпринимателе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раслевые (функциональные) органы администрации райо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администрации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остоверности документов об образовании и иных сведений, представляемых муниципальными служащими Еткульского муниципального района и гражданами, претендующими на замещение должностей муниципальной службы Еткуль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 путем направления запросов в учебные заведения, налоговые, регистрирующие и правоохранительные орган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администрации райо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ы сельских поселений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гулярных проверок организации кадровых процессов в отраслевых (функциональных) органах администрации района  с правами юридического лиц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собому графику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организационной и контрольной работы администрации район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соблюдению муниципальными служащими  Кодекса этики и служебного поведен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администрации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нтроля, за выполнением муниципальными  служащими 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раслевые (функциональные) органы администрации района,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роверок в отношении муниципальных  служащих по фактам нарушения ими ограничений, касающихся получения подарков и порядка сдачи подарков, применение соответствующих мер ответственност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раслевые (функциональные) органы администрации райо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администрации района, главы сельских поселений (по согласованию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представления муниципальными служащими Еткульского муниципального район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мещающими должности,   включенные   в перечни, установленные  нормативными  правовыми  актами  Еткульского муниципального райо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едений о своих доходах,  расходах,  об имуществе и обязательствах имущественного характера, а также о доходах, расходах,  об имуществе и обязательствах имущественного характера своих супруги (супруга) и несовершеннолетних детей в соответствии с действующим законодатель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 до 30 апреля года, следующего за отчётны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ы местного самоуправления Еткульского района, муниципальные служащие Еткульского муниципального район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змещения сведений о доходах, расходах, об имуществе и обязательствах имущественного характера муниципальных служащих, их супруги (супруга) и несовершеннолетних детей на официальном сайте администрации Еткуль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ца, ответственные з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филактику  коррупционных и иных правонаруше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информационных технологий </w:t>
            </w: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в установленном порядке к дисциплинарной ответственности муниципальных служащих Еткульского муниципального района  в случаях непредставления ими сведений либо представления заведомо недостоверных или неполных сведений о доходах, имуществе и обязательствах имущественного характера, несоблюдения иных ограничений, запретов и обязанностей, связанных с муниципальной служб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органов местного самоупра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4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уководителями муниципальных учреждений Еткульского муниципального района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 до 30 апреля, года, следующего, за отчётны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муниципальных учреждений Еткульского муниципального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5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сведений о доходах, об имуществе и обязательствах имущественного характера, представляемых руководителями муниципальных учреждений на официальном сайте администрации Еткульского муниципального района, предоставление таких сведений средствам массовой информации по их запросам в установленном порядк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органов местного самоупра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6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по уведомлению муниципальными служащими Еткульского муниципального района представителя нанимателя о выполнении иной оплачиваемой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организационной и контрольной работы, руководители органов местного самоупра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7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по уведомлению муниципальными служащими Еткульского муниципального района представителя нанимателя в случаях обращения в целях склонения их к совершению коррупционных правонаруш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организационной и контрольной работы, руководители органов местного самоупра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8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инятия мер по контролю,  за  соблюдением лицами,  замещающими   должности муниципальной  службы,   требований   законодательства   о противодействии коррупции, касающихся предотвращения  и урегулирования конфликта интересов, в  том  числе  за  привлечением таких лиц к ответственности в случае их несоблю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организационной и контрольной работы, руководители органов местного самоупра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9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принятие мер по повышению эффективности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й работы в части, касающейся ведения личных дел лиц, замещающих  муниципальные  должности  и   должности   муниципальной службы,  в  том   числе   контроля   за   актуализацией   сведений, содержащихся в анкетах, представляемых при назначении на  указанные должности и поступлении на такую  службу,  об  их  родственниках  и свойственниках в целях выявления возможного конфликта интере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организационной и контрольной работы, руководители органов местного самоупра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10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е повышение квалификации муниципальных служащих, в должностные обязанности которых входит  участие  в  противодействии корруп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организационной и контрольной работы, руководители органов местного самоупра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1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муниципальных служащих, в должностные обязанности которых входят вопросы в сфере муниципальных закуп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организационной и контрольной работы, руководители органов местного самоупра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1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ение муниципальных служащих,  впервые  поступивших  на муниципальную службу для  замещения должностей,   включенных   в перечни, установленные  нормативными  правовыми  актами  Еткульского муниципального района, по образовательным программам в области  противодействия корруп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организационной и контрольной работы, руководители органов местного самоуправ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0">
    <w:name w:val="a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ileonline.garant.ru/document?id=8755963&amp;sub=0" TargetMode="External"/><Relationship Id="rId4" Type="http://schemas.openxmlformats.org/officeDocument/2006/relationships/hyperlink" Target="garantf1://12064203.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15:00Z</dcterms:created>
  <dc:creator>Татьяна Александровна Шилова</dc:creator>
  <dc:description/>
  <cp:keywords/>
  <dc:language>en-US</dc:language>
  <cp:lastModifiedBy>Наталья Анатольевна Моржова</cp:lastModifiedBy>
  <cp:lastPrinted>2018-09-13T17:19:00Z</cp:lastPrinted>
  <dcterms:modified xsi:type="dcterms:W3CDTF">2018-09-19T03:43:00Z</dcterms:modified>
  <cp:revision>9</cp:revision>
  <dc:subject/>
  <dc:title/>
</cp:coreProperties>
</file>