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347980" cy="38671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351345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276.6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8.11.2016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 N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37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.Еткуль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       противодействия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рупции       на       территории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ткульского     муниципального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йона  на 20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-20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 законом  от 25.12.2008г.  № 273-ФЗ «О противодействии коррупции», Законом Челябинской области   от 29.01. 2009 г.       N 353-ЗО «О противодействии коррупции в Челябинской области»,  с постановлением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Еткульского муниципального района 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5.12.2013 года № 889 «О порядке принятия решений о разработке муниципальных  программ Еткульского муниципального района,  их формировании и  реализации и признании утратившими силу некоторых постановлений администрации Еткульского муниципального района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rPr/>
      </w:pPr>
      <w:bookmarkStart w:id="1" w:name="sub_100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ую </w:t>
      </w:r>
      <w:hyperlink w:anchor="sub_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униципальную программ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тиводействия коррупции на территории Еткульского муниципального района на 2017-2019 годы (далее - Программа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001"/>
      <w:bookmarkStart w:id="3" w:name="sub_1002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2. Руководителям отраслевых (функциональных) органов администрации Еткульского муниципального района:</w:t>
      </w:r>
    </w:p>
    <w:p>
      <w:pPr>
        <w:pStyle w:val="Normal"/>
        <w:rPr/>
      </w:pPr>
      <w:bookmarkStart w:id="4" w:name="sub_1002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1) организовать выполнение мероприятий Программы в установленные сроки и назначить лиц, ответственных за их выполнение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ежеквартально, не позднее 25-го числа последнего месяца квартала, представлять в отдел организационной и контрольной работы администрации района отчет о выполнении мероприятий Программ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1003"/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на официальном сайте администрации Еткульского муниципальн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Организацию выполнения настоящего постановления возложить на отдел организационной и контрольной работы администрации Еткульского муниципального района (Шилова Т.А.).</w:t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3290"/>
      </w:tblGrid>
      <w:tr>
        <w:trPr/>
        <w:tc>
          <w:tcPr>
            <w:tcW w:w="644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Еткульског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района</w:t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Н.Головчинский</w:t>
            </w:r>
          </w:p>
        </w:tc>
      </w:tr>
    </w:tbl>
    <w:p>
      <w:pPr>
        <w:pStyle w:val="Normal"/>
        <w:ind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остановлению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</w:t>
        <w:br/>
        <w:t>Еткульского муниципального района</w:t>
        <w:br/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8.11.2016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 N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37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" w:name="sub_1000"/>
      <w:bookmarkStart w:id="7" w:name="sub_1000"/>
      <w:bookmarkEnd w:id="7"/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 программа противодействия коррупции 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территории Еткульского муниципального района на 2017-2019 год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спорт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41"/>
        <w:gridCol w:w="6662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организационной и контрольной работы администрации Еткульского муниципального района 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слевые (функциональные) органы администрации 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ет по противодействию коррупции Еткульского муниципального района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соблюдению требований к служебному поведению муниципальных служащих Еткульского муниципального района и урегулированию конфликта интересов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инструмент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граммы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225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Программы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защиты прав и законных интересов граждан, общества и государства от проявления коррупции путем устранения причин и условий, порождающих коррупцию, и совершенствования системы противодействия коррупции в органах местного самоуправлен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ых предприятиях и учреждения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Еткульского муниципального района</w:t>
            </w:r>
          </w:p>
        </w:tc>
      </w:tr>
      <w:tr>
        <w:trPr>
          <w:trHeight w:val="225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вершенствование мер по профилактике и предупреждению коррупционных правонарушений в органах местного самоуправления Еткульского муниципальн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овершенствование мер по выявлению и пресечению коррупционных правонарушен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формирование антикоррупционного общественного сознания, характеризующегося нетерпимостью муниципальных служащих, граждан и организаций к фактам проявления коррупци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обеспечение неотвратимости наказания за совершение коррупционных правонарушений в случаях, предусмотренных законодательством Российской Федерац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мониторинг коррупциогенных факторов и эффективности мер антикоррупционной политики органов местного самоуправления Еткульского муниципальн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вовлечение гражданского общества в реализацию антикоррупционной политики органов местного самоуправления Еткульского муниципальн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оказание содействия гражданам и организациям в реализации их прав на доступ к информации о фактах коррупции, а также на их свободное освещение в средствах массовой информаци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казатель мероприятий по совершенствованию нормативного правового и методического обеспечения противодействия коррупции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ормативных правовых актов Администрации Еткульского муниципального района и их проектов, по которым проведена антикоррупционная экспертиз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Индикатор мероприятий, направленных на искоренение причин коррупции, факторов, способствующих коррупции, профилактику коррупции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щений населения и представителей бизнеса на «горячую линию»  об уровне коррупции и фактах избыточного давления и вымогательства со стороны муниципальных органов, осуществляющих контрольно-надзорные и разрешительные полномочия, и работников муниципальных учреждений, оказывающих профильные услуг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казатель мероприятий, направленных на повышение эффективности деятельности органов местного самоуправления Еткульского муниципального района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заседаний Совета по противодействию коррупции на территории Еткульского муниципального район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 Показатель мероприятий, направленных на совершенствование муниципальной службы, а также усиление контроля за деятельностью муниципальных служащих и работников муниципальных предприятий и учреждений Еткульского муниципального район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лиц из числа претендующих на замещение должностей муниципальной службы Еткульского муниципального района, прошедших проверку на достоверность представленных сведений, в том числе на конкурс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казатель мероприятий, направленных на исключение фактов проявления коррупции при расходовании бюджетных средств и использовании муниципального имущества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лановых и внеплановых проверок в отношении заказчиков при осуществлении закупок для обеспечения муниципальных нужд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лановых и внеплановых проверок по направлению внутреннего муниципального финансового контроля.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а:  2017-2019го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- 2017 год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 – 2018 год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 – 2019 год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ёт средств местного бюджета – 5,0 тыс. рублей в том числ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,0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0 </w:t>
            </w:r>
            <w:hyperlink w:anchor="sub_101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 – 0 </w:t>
            </w:r>
            <w:hyperlink w:anchor="sub_101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рограммы осуществляется в пределах выделенных бюджетных средств и ежегодно уточняется, исходя из возможностей местного бюджет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8" w:name="sub_1019"/>
            <w:r>
              <w:rPr>
                <w:rFonts w:cs="Times New Roman" w:ascii="Times New Roman" w:hAnsi="Times New Roman"/>
                <w:sz w:val="28"/>
                <w:szCs w:val="28"/>
              </w:rPr>
              <w:t>*- Объем финансирования будет утверждаться при формировании бюджетов на 2018, 2019 гг.</w:t>
            </w:r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здание эффективной системы мер профилактики коррупционных правонарушений среди муниципальных служащих и работников муниципальных предприятий и учреждений Еткульского муниципального района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нижение уровня коррупции при исполнении функций муниципального управления и предоставления муниципальных услуг, повышение их качества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овершенствование нормативной правовой базы местного самоуправления Еткульского муниципального района с целью повышения эффективности противодействия коррупции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Укрепление доверия граждан к деятельности органов местного самоуправления Еткульского муниципального район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Обеспечение эффективности муниципального управления, повышение престижа муниципальной службы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/>
      </w:pPr>
      <w:bookmarkStart w:id="9" w:name="sub_1006"/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bookmarkStart w:id="10" w:name="sub_1007"/>
      <w:bookmarkEnd w:id="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Содержа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облемы и необходимость решения программными методам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  <w:bookmarkEnd w:id="10"/>
    </w:p>
    <w:p>
      <w:pPr>
        <w:pStyle w:val="Normal"/>
        <w:rPr/>
      </w:pPr>
      <w:bookmarkStart w:id="11" w:name="sub_1008"/>
      <w:bookmarkEnd w:id="11"/>
      <w:r>
        <w:rPr>
          <w:rFonts w:cs="Times New Roman" w:ascii="Times New Roman" w:hAnsi="Times New Roman"/>
          <w:sz w:val="28"/>
          <w:szCs w:val="28"/>
        </w:rPr>
        <w:t>1. Несмотря на предпринимаемые государством и обществом меры, коррупция серьезно затрудняет нормальное функционирование всех общественных механизмов,  вызывает в обществе серьезную тревогу и недоверие к институтам в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рассматриваемой проблемы обусловлена следующими факторами: коррупция приводит к масштабному вытеснению граждан из сферы бесплатных обязательных государственных и муниципальных услуг, прежде всего в области имущественных отношений, образования, социальной защиты, медицинского обслуживания, что приводит к массовым нарушениям конституционных прав граждан. Социальный ущерб, проявляющийся во всем негативном многообразии, сводится к криминализации общества, деформации общественных цен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ыявлены следующие проблемы в сфере противодействия корруп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достаточность нормативной правовой и организационной базы для осуществления противодействия и профилактики корруп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сутствие нетерпимости к ее проявлениям, как у населения, так и у муниципальных служащих и работников муниципальных учрежд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е возможностей использования муниципальными служащими служебного положения и административных ресурсов в личных целях и отсутствие контроля за исполнением их полномочий в сфере предоставления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достаточное вовлечение гражданского общества в вопросы профилактики и противодействия корруп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изкая правовая грамотность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ая политика администрации Еткульского муниципального района представляет собой целенаправленную деятельность по устранению причин и условий, порождающих коррупцию, важной составной частью которой является настоящая Программа. Внедрение механизмов противодействия коррупции существенно снизит возможность проявления коррупционных действий при принятии решений, устранит информационный дефицит в порядке получения муниципальных услуг, упростит получение различных разрешающих, правоустанавливающих и иных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внедрение административных регламентов предоставления муниципальных услуг в рамках проведения административной реформы существенно снижает возможности усмотрения должностными лицами личной заинтересованности при принятии решений, устраняет информационный дефицит о порядке получения муниципальных услуг, снижает издержки при получении разрешений, справок и так дал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масштаб коррупции в настоящее время требует принятия специальных мер, направленных на её максимальное ограничение, а также устранение причин и условий, способствующих проявлению коррупции в органах местного самоуправления Еткуль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й метод планирования антикоррупционной деятельности с четким определением целей и задач Программы, выбором перечня скоординированных мероприятий по противодействию коррупции в органах муниципальной власти будет способствовать эффективному решению пробл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достижения задач будет оцениваться на основании показателей, содержащихся в Программе.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сновные ц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ли и задачи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  <w:bookmarkStart w:id="12" w:name="sub_1008"/>
      <w:bookmarkStart w:id="13" w:name="sub_1008"/>
      <w:bookmarkEnd w:id="13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целями Программы является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защиты прав и законных интересов граждан, общества и государства от проявления коррупции путем устранения причин и условий, порождающих коррупцию, и совершенствования системы противодействия коррупции в органах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предприятиях и учрежден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ткульского муниципальн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цели достигаются посредством решения следующих задач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1009"/>
      <w:bookmarkEnd w:id="14"/>
      <w:r>
        <w:rPr>
          <w:rFonts w:cs="Times New Roman" w:ascii="Times New Roman" w:hAnsi="Times New Roman"/>
          <w:sz w:val="28"/>
          <w:szCs w:val="28"/>
        </w:rPr>
        <w:t>1) совершенствование мер по профилактике и предупреждению коррупционных правонарушений в органах местного самоуправления Еткульского муниципальн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вершенствование мер по выявлению и пресечению коррупционных правонаруш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антикоррупционного общественного сознания, характеризующегося нетерпимостью муниципальных служащих, граждан и организаций к фактам проявления корруп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неотвратимости наказания за совершение коррупционных правонарушений в случаях, предусмотренных законодательством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ониторинг коррупциогенных факторов и эффективности мер антикоррупционной политики органов местного самоуправления Еткульского муниципальн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овлечение гражданского общества в реализацию антикоррупционной политики органов местного самоуправления Еткульского муниципального района;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7) оказание содействия гражданам и организациям в реализации их прав на доступ к информации о фактах коррупции, а также на их свободное освещение в средствах массовой информации.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Сро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и и этап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ализации 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5" w:name="sub_1009"/>
      <w:bookmarkEnd w:id="15"/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едусмотрена в  2017 – 2019 годах в три   этап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- 2017 год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– 2018 год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 – 2019 год.</w:t>
      </w:r>
    </w:p>
    <w:p>
      <w:pPr>
        <w:pStyle w:val="Heading1"/>
        <w:ind w:hanging="0"/>
        <w:rPr/>
      </w:pPr>
      <w:bookmarkStart w:id="16" w:name="sub_1011"/>
      <w:bookmarkStart w:id="17" w:name="sub_1010"/>
      <w:bookmarkEnd w:id="16"/>
      <w:bookmarkEnd w:id="17"/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Система мероприяти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8" w:name="sub_1011"/>
      <w:bookmarkStart w:id="19" w:name="sub_1011"/>
      <w:bookmarkEnd w:id="19"/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обная информация о мероприятиях Программы приведена в </w:t>
      </w:r>
      <w:hyperlink w:anchor="sub_1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й Программе.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Ресурсное обеспечение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0" w:name="sub_1010"/>
      <w:bookmarkStart w:id="21" w:name="sub_1010"/>
      <w:bookmarkEnd w:id="21"/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мероприятий Программы осуществляется за счет средств бюджета Еткульского муниципального района.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5,0 тыс. рублей, в том числ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7 году – 5,0 тыс. рубле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- в 2018 году – 0 </w:t>
      </w:r>
      <w:hyperlink w:anchor="sub_101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*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- в 2019 году – 0 </w:t>
      </w:r>
      <w:hyperlink w:anchor="sub_101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*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в пределах выделенных бюджетных средств и ежегодно уточняется, исходя из возможностей местного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- Объем финансирования будет утверждаться при формировании бюджетов на 2018, 2019 г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" w:name="sub_1012"/>
      <w:bookmarkEnd w:id="22"/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через главного распорядителя бюджетных средств - Администрацию Еткульского муниципального района в соответствии с утвержденными ассигнованиями на текущий финансовый год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bookmarkStart w:id="23" w:name="sub_1162"/>
      <w:r>
        <w:rPr>
          <w:rFonts w:cs="Times New Roman" w:ascii="Times New Roman" w:hAnsi="Times New Roman"/>
          <w:b w:val="false"/>
          <w:sz w:val="28"/>
          <w:szCs w:val="28"/>
        </w:rPr>
        <w:t>Организация управления и механизм реализации Программы</w:t>
      </w:r>
    </w:p>
    <w:p>
      <w:pPr>
        <w:pStyle w:val="Normal"/>
        <w:rPr/>
      </w:pPr>
      <w:bookmarkEnd w:id="23"/>
      <w:r>
        <w:rPr>
          <w:rFonts w:cs="Times New Roman" w:ascii="Times New Roman" w:hAnsi="Times New Roman"/>
          <w:sz w:val="28"/>
          <w:szCs w:val="28"/>
        </w:rPr>
        <w:t>. Контроль исполнения Программы и общую координацию реализации программных мероприятий осуществляет первый заместитель главы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по Программе - администрация Еткульского муниципальн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работчик (координатор) Программы – отдел организационной и контрольной работы Администрации Еткульского муниципальн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четы о выполнении Программы, согласованные с  финансовым управлением администрации Еткульского муниципального района (в части кассового исполнения), представляются отделом организационной и контрольной работы  администрации Еткульского муниципального района в экономический отдел администрации в порядке и сроки, установленные постановлением администрации Еткульского муниципального рай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отчетности о результатах реализации Программы и уровне достижения утвержденных значений индикаторов эффективности может производиться корректировка объемов финансирования, предоставляемых на реализацию мероприятий Программы.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Ожидаемые результаты реализации 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1012"/>
      <w:bookmarkEnd w:id="24"/>
      <w:r>
        <w:rPr>
          <w:rFonts w:cs="Times New Roman" w:ascii="Times New Roman" w:hAnsi="Times New Roman"/>
          <w:sz w:val="28"/>
          <w:szCs w:val="28"/>
        </w:rPr>
        <w:t>1) создать эффективную систему мер профилактики и предупреждения коррупционных правонарушений среди муниципальных служащих и работников муниципальных предприятий и учреждений Еткульского муниципальн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низить уровень коррупции при исполнении функций муниципального управления и предоставления муниципальных услуг, повысить качество предоставляем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вершенствовать нормативную правовую базу местного самоуправления Еткульского муниципального района для повышения эффективности противодействия корруп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крепить доверие граждан к деятельности органов местного самоуправления Еткульского муниципальн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ить эффективность муниципального упр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высить престиж муниципальной служб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повысить инвестиционную привлекательность Еткульского муниципальн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) развивать и укреплять институты гражданского общества в целом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целевых индикаторов и планируемых показателей эффек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1134"/>
        <w:gridCol w:w="1276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индикативные (количественные) и качественные показатели эффектив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е значения показателей по годам реализации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Доля муниципальных правовых актов,     приведенных в соответствие с требованиями    федеральных законов, нормативных правовых     актов федеральных и государственных органов и нормативных правовых актов органов           </w:t>
              <w:br/>
              <w:t>государственной власти Челябинской области  (в процентах от общего количе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Доля нормативных правовых актов администрации Еткульского муниципального района и их проектов, по которым проведена антикоррупционная экспертиза (в процентах от общего количе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Количество муниципальных служащих, прошедших повышение квалификации по программам с включением  изучения вопросов   антикоррупционн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Доля лиц, из числа претендующих на замещение должностей муниципальной службы Еткульского муниципального района, прошедших проверку на достоверность представленных сведений, в том числе на конкурс (в процентах от общего количе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Количество муниципальных служащих Еткульского муниципального района, представивших неполные (недостоверные) сведения о доходах, имуществе и обязательствах имущественного характера з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15"/>
      <w:r>
        <w:rPr>
          <w:rFonts w:cs="Times New Roman" w:ascii="Times New Roman" w:hAnsi="Times New Roman"/>
          <w:b w:val="false"/>
          <w:sz w:val="28"/>
          <w:szCs w:val="28"/>
        </w:rPr>
        <w:t xml:space="preserve">VIII. Финансово-экономическое обоснование программ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затрат по мероприятиям программы приведено в </w:t>
      </w:r>
      <w:hyperlink w:anchor="sub_102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и</w:t>
        </w:r>
      </w:hyperlink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/>
      </w:pPr>
      <w:bookmarkStart w:id="26" w:name="sub_1015"/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X</w:t>
      </w:r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тодика оценки эффективности 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истемная реализация мероприятий программы определяет цели, задачи, результаты, мероприятия, направленные на достижение одной из стратегических целей социально-экономического развития Еткульского муниципального района - организацию системы профилактики коррупционных правонарушений в Еткульском муниципальном районе, а также формирование правовых, организационных и экономических механизмов по обеспечению условий для снижения уровня коррупции в Еткульском муниципальном район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с учетом достижения установленных Программой индикативных показателей, а также эффективности бюджетных расходов, направленных на реализацию поставленных в Программе целей и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 создание эффективной системы профилактики коррупционных правонарушений, которая позволит снизить уровень коррупции на территории Еткульского муниципального района, повысить информированность населения о состоянии профилактики коррупционных правонарушений, правовую грамотность и правосознание гражда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</w:t>
      </w:r>
      <w:hyperlink w:anchor="sub_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муниципальной  программе</w:t>
        </w:r>
      </w:hyperlink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тиводействия коррупции 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рритории Еткул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2017-2019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лан</w:t>
        <w:br/>
        <w:t xml:space="preserve">мероприятий муниципальной  программы противодействия коррупци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 территории Еткульского муниципального района на 2017-2019 годы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"/>
        <w:gridCol w:w="5638"/>
        <w:gridCol w:w="25"/>
        <w:gridCol w:w="1707"/>
        <w:gridCol w:w="3476"/>
        <w:gridCol w:w="56"/>
        <w:gridCol w:w="1103"/>
        <w:gridCol w:w="33"/>
        <w:gridCol w:w="1126"/>
        <w:gridCol w:w="11"/>
        <w:gridCol w:w="1145"/>
      </w:tblGrid>
      <w:tr>
        <w:trPr>
          <w:trHeight w:val="41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проведения мероприятий</w:t>
            </w:r>
          </w:p>
        </w:tc>
        <w:tc>
          <w:tcPr>
            <w:tcW w:w="3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и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руб.</w:t>
            </w:r>
          </w:p>
        </w:tc>
      </w:tr>
      <w:tr>
        <w:trPr>
          <w:trHeight w:val="41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го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год</w:t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I. </w:t>
            </w:r>
            <w:r>
              <w:rPr>
                <w:rFonts w:cs="Times New Roman" w:ascii="Times New Roman" w:hAnsi="Times New Roman"/>
              </w:rPr>
              <w:t>Мероприятия по совершенствованию нормативного правового и методического обеспечения противодействия коррупц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законодательства, регулирующего правоотношения в сфере противодействия коррупции, в целях выявления нормативных правовых актов, требующи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ведения их в соответствие с законодательством Российской Федерации. Подготовка и своевременное внесение необходимых изменений в нормативные акты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й отдел администрации района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рганизационной и контрольной работы администрации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ы сельских поселений (по согласованию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антикоррупционной экспертизы проектов  муниципальных   правовых актов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й отдел администрации район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отраслевым (функциональным) органам администрации района и администрациям сельских поселений методической помощи в подготовке проектов правовых актов, регулирующих вопросы противодействия коррупции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й отдел администрации района, отдел организационной и контрольной работы администрации район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заседаний Совета  по противодействию коррупции. текущий контроль  за исполнением решений Совета  по противодействию коррупции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ретарь Совета по противодействию коррупци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 отчетов о результатах реализации программы и плана мероприятий  противодействия коррупции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7-2019 год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жеквартально не позднее 25-го числа последнего месяца квартала 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раслевые(функциональные) органы администрации района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рганизационной и контрольной работы администрации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II. Мероприятия, направленные на искоренение причин коррупции, факторов, способствующих коррупции, профилактику коррупц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нализ заявлений и обращений граждан, поступающих в органы муниципальной власти, а также результатов их рассмотрения на предмет наличия информации о фактах коррупции со стороны муниципальных служащих, а также причинах и условиях, способствовавших появлению таких фактов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 по мере поступления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й отдел администрации район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актики рассмотрения органами муниципальной власти представлений надзорных органов о несоответствии принятых нормативно-правовых актов законодательству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оссийской Федерации и наличии в них коррупциогенных факторов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 по мере поступления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й отдел администрации район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и распространение среди населения памяток по противодействию коррупции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ы организационной и контрольной работы и информационных технологий  администрации район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Мероприятия, направленные на совершенствование муниципальной службы, а также усиление контроля за деятельностью муниципальных служащих и работников муниципальных предприятий и учрежден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тодическое и организационное обеспечение деятельности Комиссии по соблюдению требований к служебному поведению муниципальных служащих Еткульского муниципального района и урегулированию конфликта интересов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организационной и контрольной работы администрации район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ачественное формирование кадрового резерва муниципальных служащих Еткульского муниципального района с соблюдение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антикоррупционного законодательства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, а также обеспечение его эффективного использования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я по формированию кадрового резерва администрации район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профилактических мер по предупреждению коррупции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ание консультативной помощи муниципальным служащим при заполнении справок  о доходах, об имуществе и обязательствах имущественного характера с разъяснением правовых последствий в случае предоставления недостоверной и неполной информаци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профилактических бесед с муниципальными  служащими, разъяснение норм законодательства по противодействию коррупции и законодательства  о муниципальной  службе в части установленных запретов и ограничени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знакомление  с принятыми нормативными правовыми актами по противодействию коррупции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разъяснение требований ст.12 ФЗ  «О противодействии коррупции» муниципальным  служащим при увольнении с муниципальной службы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рганизационной и контрольной работы администрации район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методической помощи кадровым службам отраслевых (функциональных) органов администрации района, администраций сельских поселений по актуальным вопросам муниципальной службы, противодействия коррупции в органах местного самоуправ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рганизационной и контрольной работы администрации район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еспечение эффективной системы контроля за соблюдением ограничений и запретов на муниципальной службе с использованием открытого Единого государственного реестра юридических лиц и индивидуальных предпринимателе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раслевые(функциональные) органы администрации района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рганизационной и контрольной работы администрации район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ка достоверности документов об образовании и сведений, представляемых гражданами, претендующими на замещение должностей муниципальной службы, включенных в перечень коррупционно-опасных должностей,  путем направления запросов в учебные заведения, налоговые, регистрирующие и правоохранительные орган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рганизационной и контрольной работы администрации района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ы сельских поселений (по согласованию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егулярных проверок организации кадровых процессов в отраслевых (функциональных) органах администрации района  с правами юридического лиц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собому графику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организационной и контрольной работы администрации район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по соблюдению муниципальными служащими  Кодекса этики и служебного поведения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рганизационной и контрольной работы администрации район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нтроля за выполнением муниципальными  служащими 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раслевые(функциональные) органы администрации района,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роверок в отношении муниципальных  служащих по фактам нарушения ими ограничений, касающихся получения подарков и порядка сдачи подарков, применение соответствующих мер ответственности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раслевые(функциональные) органы администрации района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рганизационной и контрольной работы администрации района, главы сельских поселений (по согласованию)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Мероприятия, направленные на исключение фактов проявления коррупции при расходовании бюджетных средств и использовании муниципального имущества</w:t>
            </w:r>
          </w:p>
        </w:tc>
      </w:tr>
      <w:tr>
        <w:trPr>
          <w:trHeight w:val="11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рганизация контроля за исполнением бюджета Еткульского муниципального района, представление материалов о нецелевом использовании бюджетных средств для рассмотрения на Совете  по противодействию корруп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К Еткульского муниципального район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контроля </w:t>
            </w:r>
            <w:r>
              <w:rPr>
                <w:rFonts w:cs="Times New Roman" w:ascii="Times New Roman" w:hAnsi="Times New Roman"/>
                <w:color w:val="000000"/>
              </w:rPr>
              <w:t>над  использованием имущества, находящегося в муниципальной собственности, в том числе переданного в аренду, хозяйственное ведение или оперативное управл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по управлению имуществом и земельным отношениям администрации район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еспечение контроля при проведении конкурсов и аукционов по продаже муниципального имущества (в том числе земельных участков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по управлению имуществом и земельным отношениям администрации район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ведение плановых и внеплановых проверок по направлению внутреннего муниципального финансового контроля. Анализ результатов этих проверок и разработка предложений по устранению выявленных наруш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внутреннего муниципального финансового контроля администрации район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онтроля над размещением заказов на поставки товаров, выполнение работ, оказание услуг для муниципальных нуж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-ревизионная комиссия Еткульского муниципального района (по согласованию)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 электронного документооборота  при проведении закупок  для обеспечения муниципальных нуж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закупок администрации район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становление запрета для органов местного самоуправления осуществлять закупки работ, услуг, в случае если предметом таких закупок являются работы, услуги, выполнение (оказание) которых непосредственно отнесено к функциям (задачам) соответствующего орга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внутреннего муниципального  финансового контроля администрации район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Меры, направленные на повышение эффективности деятельности органов местного самоуправления Еткульского муниципального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внедрение административных регламентов осуществления органами муниципальной власти своих функций и оказания усл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раслевые (функциональные) органы администрации район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доступности оказания государственных и муниципальных услуг путем расширения перечня оказываемых  услуг МБУ «Многофункциональный центр по предоставлению государственных и муниципальных услуг Еткульского муниципального района»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«МФЦ Еткульского муниципального района»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созданию Общественного совета при администрации Еткульского муниципального райо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рганизационной и контрольной работы администрации район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</w:rPr>
              <w:t>.Совершенствование организации деятельности  отраслевых (функциональных) органов администрации района в сфере предоставления муниципальных услуг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существление систематических проверок соблюдения административных регламентов оказания отраслевыми (функциональными) органами администрации района муниципальных и государственных услуг с целью выявления и устранения коррупционных проявлений в действиях должностных ли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раслевые (функциональные) органы администрации район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ониторинга качества предоставления муниципальных усл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раслевые (функциональные) органы администрации район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</w:rPr>
              <w:t>I. Мероприятия, направленные на обеспечение доступа населения к информации о деятельности органов местного самоуправления, в том числе в сфере противодействия коррупц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, организационное и методическое обеспечение работы постоянно действующей «горячей линии» (телефона доверия) для сообщений о проявлении фактов коррупции в Еткульском муниципальном район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ретарь Совета по противодействию корруп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рганизационной и контрольной работы  администрации район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вещение в средствах массовой информации и н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официальном интернет-сайте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района хода реализации мероприятий по противодействию корруп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мере поступления информ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ретарь Совета по противодействию корруп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информационных технологий администрации район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Техническая и информационная поддержка раздела, посвященного борьбе с коррупцией, официального сайта</w:t>
            </w:r>
            <w:r>
              <w:rPr>
                <w:rFonts w:cs="Times New Roman" w:ascii="Times New Roman" w:hAnsi="Times New Roman"/>
                <w:color w:val="000000"/>
              </w:rPr>
              <w:t xml:space="preserve">  администрации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организационной и контрольной работы администрации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кретарь Совета по противодействию коррупци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авового просвещения населения: размещение информации о порядке предоставления муниципальных услуг в средствах массовой информации, на официальном интернет-сайте администрации райо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информационных технологий администрации района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иема граждан по вопросам противодействия корруп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тдельному графику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лены Совета по противодействию коррупци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VШ. Мероприятия по противодействию коррупции в сфере жилищно-коммунального  хозяйства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.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текущего контроля  целевого использования  бюджетных средств, предоставляемых  предприятиям жилищно-коммунального хозяйства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7-2019 годы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.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рганизация проведения проверок целевого использования средств местного бюджета, предоставляемых предприятиям жилищно-коммунального хозяйства, работающим на территории Еткульского райо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-ревизионная комиссия Еткульского район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.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общение и анализ обращений и заявлений граждан,  индивидуальных предпринимателей и юридических лиц о фактах нарушений в жилищно-коммунальной сфер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й отдел администрации  район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.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ониторинга работы управляющих организаций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КУ СЖКХ 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роведение информационной и разъяснительной работы о тарифной политике на очередной период регулирования тарифов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 год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КУ СЖКХ 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: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за 2017-2019 год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 тыс. рублей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orient="landscape" w:w="16838" w:h="11906"/>
          <w:pgMar w:left="1100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</w:t>
      </w:r>
      <w:hyperlink w:anchor="sub_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муниципальной  программе</w:t>
        </w:r>
      </w:hyperlink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тиводействия коррупции 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рритории Еткул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2017-2019 годы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hyperlink w:anchor="sub_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униципальной  програм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ы  противодействия коррупции на территории Еткульского муниципального района на 2017-2019 годы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26"/>
        <w:gridCol w:w="544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 сумма расход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готовление и распространение среди населения памяток по противодействию коррупции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е в размере 5 000,00 рублей предусматривает: оплату услуг специализированной организации по изготовлению печатной продукции с макета заказч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стальные мероприятия программы финансирования не требую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7" w:gutter="0" w:header="0" w:top="11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2" TargetMode="External"/><Relationship Id="rId4" Type="http://schemas.openxmlformats.org/officeDocument/2006/relationships/hyperlink" Target="garantf1://8666723.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3:40:00Z</dcterms:created>
  <dc:creator>Admin</dc:creator>
  <dc:description/>
  <cp:keywords/>
  <dc:language>en-US</dc:language>
  <cp:lastModifiedBy>Наталья Анатольевна Моржова</cp:lastModifiedBy>
  <cp:lastPrinted>2016-12-21T08:30:00Z</cp:lastPrinted>
  <dcterms:modified xsi:type="dcterms:W3CDTF">2022-01-17T03:40:00Z</dcterms:modified>
  <cp:revision>2</cp:revision>
  <dc:subject/>
  <dc:title/>
</cp:coreProperties>
</file>